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4428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Łagiewnickiej 4B na działce o nr geodezyjnym 306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.05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S Czmyr Kowalik Spółka Komandytow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Łagiewnicka 4a, 41-608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2 szt- oświadczenie o posiadanym tytule prawnym,  mapa z naniesionym drzewem do usunięcia i do nasadze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31/2018 z  15.06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UM Świętochłowice</dc:creator>
  <dc:description/>
  <cp:keywords/>
  <dc:language>en-US</dc:language>
  <cp:lastModifiedBy>Krystyna Wójcik</cp:lastModifiedBy>
  <dcterms:modified xsi:type="dcterms:W3CDTF">2018-06-15T08:22:00Z</dcterms:modified>
  <cp:revision>5</cp:revision>
  <dc:subject/>
  <dc:title>Formularz B - karta informacyjna dla wniosku o wydanie decyzji</dc:title>
</cp:coreProperties>
</file>